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Й КОНТРАКТ № 5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на поставку продукции для муниципальных нужд</w:t>
      </w:r>
    </w:p>
    <w:p>
      <w:pPr>
        <w:pStyle w:val="Normal"/>
        <w:spacing w:lineRule="atLeast" w:line="20" w:before="0" w:after="0"/>
        <w:ind w:right="113" w:firstLine="1211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 w:before="0" w:after="0"/>
        <w:ind w:right="113" w:hanging="0"/>
        <w:contextualSpacing/>
        <w:jc w:val="both"/>
        <w:rPr/>
      </w:pPr>
      <w:r>
        <w:rPr/>
        <w:t>ст. Курчанская                                                                             «17» февраля 2014 г.</w:t>
      </w:r>
    </w:p>
    <w:p>
      <w:pPr>
        <w:pStyle w:val="Normal"/>
        <w:spacing w:lineRule="atLeast" w:line="20" w:before="0" w:after="0"/>
        <w:ind w:right="113" w:firstLine="121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0" w:before="0" w:after="120"/>
        <w:ind w:right="113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Администрация Курчанского сельского поселения Темрюкского района</w:t>
      </w:r>
      <w:r>
        <w:rPr/>
        <w:t xml:space="preserve"> в лице главы Курчанского сельского поселения Темрюкского района Виктора Павловича Гришкова, действующего на основании устава поселения,  именуемая в дальнейшем «Заказчик», с одной стороны и </w:t>
      </w:r>
      <w:r>
        <w:rPr>
          <w:b/>
        </w:rPr>
        <w:t xml:space="preserve">Индивидуальный предприниматель Забашта Юлия Федоровна </w:t>
      </w:r>
      <w:r>
        <w:rPr/>
        <w:t>в лице Забашта Юлии Федоровны, действующего на основании свидетельства ОГРН ИП от 06 сентября 2013 года серия 61 № 007456261, именуемый в дальнейшем «Поставщик», с другой стороны, совместно именуемые «Стороны», с соблюдением требований Федерального закона от 05.04.2013 г. № 44-ФЗ «О контрактной системе в сфере закупок товаров, работ и услуг для обеспечения государственных и муниципальных нужд» и иного законодательства Российской Федерации, путём проведения запроса котировок цен (Протокол № П1 от «07» февраля 2014 года) заключили настоящий муниципальный контракт (далее - «Контракт») о нижеследующем.</w:t>
      </w:r>
    </w:p>
    <w:p>
      <w:pPr>
        <w:pStyle w:val="Normal"/>
        <w:spacing w:lineRule="atLeast" w:line="20" w:before="0" w:after="0"/>
        <w:ind w:right="-19" w:firstLine="1211"/>
        <w:contextualSpacing/>
        <w:jc w:val="both"/>
        <w:rPr/>
      </w:pPr>
      <w:r>
        <w:rPr/>
      </w:r>
    </w:p>
    <w:p>
      <w:pPr>
        <w:pStyle w:val="Normal"/>
        <w:spacing w:lineRule="atLeast" w:line="20" w:before="0" w:after="0"/>
        <w:ind w:right="113" w:firstLine="1211"/>
        <w:contextualSpacing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10632" w:leader="none"/>
        </w:tabs>
        <w:spacing w:lineRule="atLeast" w:line="20" w:before="0" w:after="0"/>
        <w:ind w:right="-19" w:firstLine="851"/>
        <w:contextualSpacing/>
        <w:jc w:val="both"/>
        <w:rPr/>
      </w:pPr>
      <w:r>
        <w:rPr/>
        <w:t>1.1. Поставка продукции: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7"/>
        <w:gridCol w:w="1359"/>
        <w:gridCol w:w="1297"/>
        <w:gridCol w:w="1144"/>
        <w:gridCol w:w="1187"/>
      </w:tblGrid>
      <w:tr>
        <w:trPr>
          <w:trHeight w:val="576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Наименование материальных средств,</w:t>
            </w:r>
          </w:p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Характерист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Един.</w:t>
            </w:r>
          </w:p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изме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Кол-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Цена за ед.,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тоимость, руб.</w:t>
            </w:r>
          </w:p>
        </w:tc>
      </w:tr>
      <w:tr>
        <w:trPr>
          <w:trHeight w:val="155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 xml:space="preserve">Бумага листовая белая для офисной техники формата А-4, плотностью не менее 80г. на г/м², в пачках, по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500 листов в каждой пачке.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Класс бумаги «С» </w:t>
            </w:r>
          </w:p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ТУ 5438-004-52162999-20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пач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8 560,00</w:t>
            </w:r>
          </w:p>
        </w:tc>
      </w:tr>
      <w:tr>
        <w:trPr>
          <w:trHeight w:val="155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Бумага листовая белая для офисной техники формата А-3, плотностью не менее 80г. на г/м², в пачках, по </w:t>
            </w:r>
          </w:p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500 листов в каждой пачке. </w:t>
            </w:r>
          </w:p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Класс бумаги  «С»</w:t>
            </w:r>
          </w:p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ТУ 5438-004-52162999-20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пач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464,00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tLeast" w:line="20" w:before="0" w:after="0"/>
        <w:ind w:right="-19" w:firstLine="851"/>
        <w:contextualSpacing/>
        <w:jc w:val="both"/>
        <w:rPr>
          <w:rStyle w:val="105pt0pt"/>
          <w:sz w:val="24"/>
          <w:szCs w:val="24"/>
        </w:rPr>
      </w:pPr>
      <w:r>
        <w:rPr/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Цена Контракта</w:t>
      </w:r>
    </w:p>
    <w:p>
      <w:pPr>
        <w:pStyle w:val="ConsPlusNormal1"/>
        <w:widowControl/>
        <w:spacing w:lineRule="atLeast" w:line="20" w:before="0" w:after="0"/>
        <w:ind w:right="38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составляет: </w:t>
      </w:r>
      <w:r>
        <w:rPr>
          <w:rFonts w:cs="Times New Roman" w:ascii="Times New Roman" w:hAnsi="Times New Roman"/>
          <w:b/>
          <w:sz w:val="24"/>
          <w:szCs w:val="24"/>
        </w:rPr>
        <w:t xml:space="preserve">19 024 </w:t>
      </w:r>
      <w:r>
        <w:rPr>
          <w:rFonts w:cs="Times New Roman" w:ascii="Times New Roman" w:hAnsi="Times New Roman"/>
          <w:b/>
          <w:i/>
          <w:sz w:val="24"/>
          <w:szCs w:val="24"/>
        </w:rPr>
        <w:t>(девятнадцать тысяч двадцать четыре) руб. 00 копеек,</w:t>
      </w:r>
      <w:r>
        <w:rPr>
          <w:rFonts w:cs="Times New Roman" w:ascii="Times New Roman" w:hAnsi="Times New Roman"/>
          <w:sz w:val="24"/>
          <w:szCs w:val="24"/>
        </w:rPr>
        <w:t xml:space="preserve"> является твердой (неизменной) и определяется на весь период действия Контракта. </w:t>
      </w:r>
    </w:p>
    <w:p>
      <w:pPr>
        <w:pStyle w:val="ConsPlusNormal1"/>
        <w:widowControl/>
        <w:spacing w:lineRule="atLeast" w:line="20" w:before="0" w:after="0"/>
        <w:ind w:right="38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Цена Контракта включает в себя: стоимость всей поставляемой продукции, доставку продукции, разгрузку, страхование, уплату налогов, сборов в том числе НДС, и других обязательных платежей. 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  и место поставки продукции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рок поставки продукции: до 28 февраля 2014 года. Место поставки: Краснодарский край, Темрюкский район, ст. Курчанская, ул. Красная, 120, склад Заказчика. </w:t>
      </w:r>
    </w:p>
    <w:p>
      <w:pPr>
        <w:pStyle w:val="Normal"/>
        <w:spacing w:lineRule="atLeast" w:line="20" w:before="0" w:after="0"/>
        <w:ind w:firstLine="12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продукции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>4.1. Поставляемая продукция должна соответствовать требованиям государственных стандартов (ГОСТам) и отраслевых стандартов (ОСТам), техническим условиям (ТУ), иным документам, устанавливающим требования к качеству (комплектности) данной продукции.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 xml:space="preserve">4.2. Поставщик гарантирует качество и соответствие поставляемой продукции требованиям, указанным в п.4.1 Контракта. </w:t>
      </w:r>
    </w:p>
    <w:p>
      <w:pPr>
        <w:pStyle w:val="Normal"/>
        <w:spacing w:lineRule="atLeast" w:line="20" w:before="0" w:after="0"/>
        <w:ind w:right="38" w:firstLine="709"/>
        <w:contextualSpacing/>
        <w:jc w:val="both"/>
        <w:rPr/>
      </w:pPr>
      <w:r>
        <w:rPr/>
        <w:t xml:space="preserve">Продукция, не соответствующая требованиям качества Контракта, подлежит возврату за счет Поставщика    в течение 5 (пять) рабочих дней со дня поставки   с возмещением всех затрат Заказчику, связанных с ее приемкой, хранением и возвратом.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5. Тара (упаковка) и маркировка продукции</w:t>
      </w:r>
    </w:p>
    <w:p>
      <w:pPr>
        <w:pStyle w:val="HTML"/>
        <w:suppressAutoHyphens w:val="true"/>
        <w:spacing w:lineRule="atLeast" w:line="20" w:before="0" w:after="0"/>
        <w:ind w:right="113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ара (упаковка) и маркировка поставляемой продукция должны соответство-вать требованиям государственных  (ГОСТ) и отраслевых стандартов (ОСТ), техническим условиям (ТУ), а также иным документам, устанавливающим требования к таре (упаковке) данной продукции.</w:t>
      </w:r>
    </w:p>
    <w:p>
      <w:pPr>
        <w:pStyle w:val="HTML"/>
        <w:suppressAutoHyphens w:val="true"/>
        <w:spacing w:lineRule="atLeast" w:line="20" w:before="0" w:after="0"/>
        <w:ind w:right="11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ставляемая продукция должна быть упакована в тару (упаковку), обеспечивающую полную сохранность продукции при ее транспортировке, во впемя погрузочно-разгрузочных работ и хранения в течение гарантийного срока. Маркировка тары в этом случае должна обеспечивать идентификацию продукции, при ее доставке Заказчику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поставки и приёмки продукции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1. </w:t>
      </w:r>
      <w:r>
        <w:rPr>
          <w:color w:val="000000"/>
          <w:u w:val="single"/>
        </w:rPr>
        <w:t>Поставщик обязан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1. Официально оповестить Заказчика о готовности к поставке продукции за 2 (два)</w:t>
      </w:r>
      <w:r>
        <w:rPr>
          <w:color w:val="FF0000"/>
        </w:rPr>
        <w:t xml:space="preserve"> </w:t>
      </w:r>
      <w:r>
        <w:rPr>
          <w:color w:val="000000"/>
        </w:rPr>
        <w:t>рабочих дня до даты передачи продуции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2. Передать продукцию Заказчику в соответствии с условиями Контракт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3. Доставить продукцию Заказчику за счёт своих средств и разгрузить продукцию на склад Заказчик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4. Представить Заказчику копии сертификатов, обязательные для данного вида продукции, и иные документы, подтверждающие качество продукции, оформленные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1.5. По требованию Заказчика за свой счет в течение 5 (пяти)</w:t>
      </w:r>
      <w:r>
        <w:rPr>
          <w:color w:val="FF0000"/>
        </w:rPr>
        <w:t xml:space="preserve"> </w:t>
      </w:r>
      <w:r>
        <w:rPr>
          <w:color w:val="000000"/>
        </w:rPr>
        <w:t>рабочих дней со дня получения требования заменить продукцию на продукцию, соответствующую по качеству  условиям Контракта, либо возвратить Заказчику    в тот же срок уплаченные за продукцию  денежные средства и забрать поставленную продукцию.</w:t>
      </w:r>
    </w:p>
    <w:p>
      <w:pPr>
        <w:pStyle w:val="ConsPlusNormal1"/>
        <w:widowControl/>
        <w:spacing w:lineRule="atLeast" w:line="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. Представить по запросу Заказчика в сроки, указанные в таком запросе, информацию о ходе исполнения обязательств по Контракту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1.7. Незамедлительно письменно информировать Заказчика в случае невозможности исполнения обязательств по Контракту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2. </w:t>
      </w:r>
      <w:r>
        <w:rPr>
          <w:color w:val="000000"/>
          <w:u w:val="single"/>
        </w:rPr>
        <w:t>Поставщик вправ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1. Требовать оплаты поставленной продукции в соответствии с условиями Контракт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2. С письменного согласия Заказчика привлечь к исполнению своих обязательств по Контракту третьих лиц. При этом Поставщик несёт ответственность перед Заказчиком за неисполнение или ненадлежащие исполнение своих обязательств привлечёнными третьими лицами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2.3. Досрочно исполнить обязательство по поставке продукции по согласованию с Заказчиком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3. Заказчик обязан: принять продукцию в соответствии с разделом 6 Контракта и при отсутствии претензий относительно качества, количества, комплектности и других характеристик продукции оплатить  продукцию в соответствии с условиями Контракт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 xml:space="preserve">6.4. </w:t>
      </w:r>
      <w:r>
        <w:rPr>
          <w:color w:val="000000"/>
          <w:u w:val="single"/>
        </w:rPr>
        <w:t>Заказчик вправе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>
          <w:color w:val="000000"/>
        </w:rPr>
        <w:t>6.4.1. Требовать от Поставщика надлежащего исполнения обязательств в соответствии с условиями Контракта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/>
        <w:t xml:space="preserve">6.4.2. Запрашивать у </w:t>
      </w:r>
      <w:r>
        <w:rPr>
          <w:color w:val="000000"/>
        </w:rPr>
        <w:t>Поставщика</w:t>
      </w:r>
      <w:r>
        <w:rPr/>
        <w:t xml:space="preserve"> информацию о ходе и состоянии исполнения его обязательств по Контракту, оказывать консультативную и иную помощь без вмешательства в хозяйственную деятельность последнего;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4.3. Принять досрочно и оплатить продукцию в порядке, установленном Контрактом, в случае досрочного выполнения Поставщиком поставки продукци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иемка продукции осуществляется Заказчиком в соответствии с Инструкциями, утвержденными постановлениями Госарбитража СССР от 15.06.1965 г. № П-6 и от 25.04.1966 г. № П-7 (в действующей редакции)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одукция  передаётся  Заказчику  одновременно с товарной накладной. При</w:t>
      </w:r>
    </w:p>
    <w:p>
      <w:pPr>
        <w:pStyle w:val="ConsPlusNormal1"/>
        <w:widowControl/>
        <w:spacing w:lineRule="atLeast" w:line="20" w:before="0" w:after="0"/>
        <w:ind w:right="3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е продукции Поставщик подписывает и передает Заказчику товарную накладную, счет-фактуру (счёт). Приёмку продукции осуществляет уполномоченное должностное лицо Заказчика.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>6.7. Риск случайной порчи или гибели продукции возлагается на Поставщика до момента передачи продукции Заказчику. Право собственности на переданную продукцию и риск её случайной гибели переходит к Заказчику с момента подписания его представителем товарной накладной на передаваемую продукцию.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7. Порядок оплаты поставленной продукции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 xml:space="preserve">7.1. Продукция оплачивается Заказчиком  на основании счета (счёта-фактуры), товарной накладной в течение 10 (десяти) рабочих дней со дня получения продукции.                </w:t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jc w:val="both"/>
        <w:rPr/>
      </w:pPr>
      <w:r>
        <w:rPr/>
        <w:t xml:space="preserve">7.2. Заказчик вправе отказаться (полностью или частично) от оплаты  постав-ленной продукции, не соответствующей установленным требованиям качества (комплектности), а также поставленной сверх объема, предусмотренного Контрактом, о чем Заказчик информирует Поставщика письменно. </w:t>
      </w:r>
    </w:p>
    <w:p>
      <w:pPr>
        <w:pStyle w:val="ConsPlusNormal1"/>
        <w:widowControl/>
        <w:spacing w:lineRule="atLeast" w:line="20" w:before="0" w:after="0"/>
        <w:ind w:right="3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/>
      </w:pPr>
      <w:r>
        <w:rPr/>
        <w:t xml:space="preserve">8.1. При  просрочке  Поставщиком поставки продукции Заказчик вправе потребовать уплату  пени в </w:t>
      </w:r>
      <w:r>
        <w:rPr>
          <w:color w:val="000000"/>
        </w:rPr>
        <w:t>размере 1/300</w:t>
      </w:r>
      <w:r>
        <w:rPr/>
        <w:t xml:space="preserve"> ставки рефинансирования Центрального банка РФ, действующей на день уплаты неустойки, за каждый день просрочки. Пеня начисляется от стоимости всей непоставленной своевременно продукции, начиная с первого дня, следующего за днём поставки, указанном в Контракте.</w:t>
      </w:r>
    </w:p>
    <w:p>
      <w:pPr>
        <w:pStyle w:val="Normal"/>
        <w:autoSpaceDE w:val="false"/>
        <w:spacing w:lineRule="atLeast" w:line="20" w:before="0" w:after="0"/>
        <w:ind w:firstLine="709"/>
        <w:contextualSpacing/>
        <w:jc w:val="both"/>
        <w:rPr/>
      </w:pPr>
      <w:r>
        <w:rPr/>
        <w:t xml:space="preserve">8.2. При просрочке  Заказчиком оплаты продукции Поставщик вправе потребовать уплату пени в </w:t>
      </w:r>
      <w:r>
        <w:rPr>
          <w:color w:val="000000"/>
        </w:rPr>
        <w:t xml:space="preserve">размере 1/300 </w:t>
      </w:r>
      <w:r>
        <w:rPr/>
        <w:t>ставки рефинансирования Центрального банка РФ, действующей на день уплаты, от цены Контракта за каждый день просрочк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Уплата пени не освобождает Стороны от исполнения своих обязательств по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и неисполнении или ненадлежащем исполнении иных своих обязательств, прямо не указанных в Контракте, но вытекающих из его существа, Стороны несут ответственность в соответствии с  гражданским законодательством РФ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торона освобождается от ответственности если докажет, что просрочка исполнения  обязательства  произошла вследствие обстоятельств непреодолимой силы или по вине другой Стороны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стоятельства, указанные в п. 8.5. Контракта, будут длиться более 10 календарных дней с даты соответствующего уведомления, каждая из Сторон вправе расторгнуть Контракт без требования возмещения убытков, понесенных в связи с наступлением таких обстоятельств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9. Порядок урегулирования споров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поры, которые могут возникнуть между Сторонами при исполнении Контракта, Стороны будут стремиться урегилировать путём переговоров; при недостижении согласия  равзрешение спора передаётся в Арбитражный суд Краснодарского края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едъявления иска  в Арбитражный суд истец обязан предъявить ответчику претензию в письменной форме, на претензию должен быть дан письменный ответ в течение 10 календарных дней со дня её получения. Просрочка ответа является достаточным процессуальным основанием для передачи спора на рассмотрение в Арбитражный суд.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Срок действия и порядок расторжения Контракта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онтракт вступает в силу со дня его подписания Сторонами и действует до полного исполнения  Сторонами своих обязательств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Контракт может быть расторгнут по инициативе одной из Сторон по основаниям, предусмотренным гражданским законодательством России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Контракта по любым основаниям Заказчик обязан: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продукцию, фактически поставленную Поставщиком (с условием надлежащего её качества) на дату расторжения Контракта, подписав товарную накладную или мотивировано и в письменной форме отказаться от приёмки передаваемой продукции;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0 дней со дня  приемки поставленной продукции оплатить фактически поставленную продукцию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бязуются не разглашать третьим лицам сведения, относящиеся к Контракту, без согласия другой Стороны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изменении юридического адреса, банковских реквизитов Поставщик обязан в течение одного рабочего дня с даты изменения  сообщить об этом Заказчику с указанием новых реквизитов. В противном случае все риски, связанные с перечислением Заказчиком денежных средств на указанный в Контракте счет Поставщика, несет сам Поставщик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Изменения и дополнения к Контракту имеют юридическую силу, если они приняты Сторонами в письменной форме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Сторона, направившая другой Стороне  уведомление по почте или факсимильной связью, обязана предоставить другой Стороне подлинник уведомления.</w:t>
      </w:r>
    </w:p>
    <w:p>
      <w:pPr>
        <w:pStyle w:val="ConsPlusNormal1"/>
        <w:widowControl/>
        <w:spacing w:lineRule="atLeast" w:line="20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Контракт составлен в 2 (двух) экземплярах, имеющих одинаковую юридическую силу - один экземпляр Заказчику, один экземпляр Поставщику.</w:t>
      </w:r>
    </w:p>
    <w:p>
      <w:pPr>
        <w:pStyle w:val="ConsPlusNormal1"/>
        <w:widowControl/>
        <w:spacing w:lineRule="atLeast" w:line="20" w:before="0" w:after="0"/>
        <w:ind w:right="38" w:firstLine="12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center"/>
        <w:rPr>
          <w:b/>
          <w:b/>
        </w:rPr>
      </w:pPr>
      <w:r>
        <w:rPr>
          <w:b/>
          <w:bCs/>
        </w:rPr>
        <w:t xml:space="preserve">12. </w:t>
      </w: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29"/>
      </w:tblGrid>
      <w:tr>
        <w:trPr>
          <w:trHeight w:val="3442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Забашта Юлия Федеоро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344069, г.Ростов-на-Дону, ул.Дачная, 14, кв. 3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тел. (863) 242-42-01, 227-83-3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факс. (863) 242-41-94, 227-83-3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ИНН 61650087070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р/с 4080281070380000063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ОАО КБ «Центр Инвест», г.Ростов-на-Дону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БИК 04601576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к/с 3010181010000000076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ОГРНИП 31361652490001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hyperlink r:id="rId2"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kkor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__ Ю.Ф.Забашт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10" w:leader="none"/>
              </w:tabs>
              <w:suppressAutoHyphens w:val="true"/>
              <w:spacing w:lineRule="atLeast" w:line="2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Администрация Курчанского                                  </w:t>
            </w:r>
          </w:p>
          <w:p>
            <w:pPr>
              <w:pStyle w:val="Normal"/>
              <w:tabs>
                <w:tab w:val="clear" w:pos="708"/>
                <w:tab w:val="left" w:pos="5256" w:leader="none"/>
              </w:tabs>
              <w:rPr/>
            </w:pPr>
            <w:r>
              <w:rPr/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56" w:leader="none"/>
              </w:tabs>
              <w:rPr/>
            </w:pPr>
            <w:r>
              <w:rPr/>
              <w:t xml:space="preserve">353525, Краснодарский край, </w:t>
            </w:r>
          </w:p>
          <w:p>
            <w:pPr>
              <w:pStyle w:val="Normal"/>
              <w:rPr/>
            </w:pPr>
            <w:r>
              <w:rPr/>
              <w:t>Темрюкский район, ст-ца Курчанская,</w:t>
            </w:r>
          </w:p>
          <w:p>
            <w:pPr>
              <w:pStyle w:val="Normal"/>
              <w:jc w:val="both"/>
              <w:rPr/>
            </w:pPr>
            <w:r>
              <w:rPr/>
              <w:t>ул. Красная, 120</w:t>
            </w:r>
          </w:p>
          <w:p>
            <w:pPr>
              <w:pStyle w:val="Normal"/>
              <w:jc w:val="both"/>
              <w:rPr/>
            </w:pPr>
            <w:r>
              <w:rPr/>
              <w:t>тел/факс (86148) 95-4-31, 95-1-50</w:t>
            </w:r>
          </w:p>
          <w:p>
            <w:pPr>
              <w:pStyle w:val="Normal"/>
              <w:jc w:val="both"/>
              <w:rPr/>
            </w:pPr>
            <w:r>
              <w:rPr/>
              <w:t>ИНН 2352037983, КПП 2352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360</w:t>
            </w:r>
          </w:p>
          <w:p>
            <w:pPr>
              <w:pStyle w:val="Normal"/>
              <w:rPr/>
            </w:pPr>
            <w:r>
              <w:rPr/>
              <w:t xml:space="preserve">БИК 040349001 </w:t>
            </w:r>
          </w:p>
          <w:p>
            <w:pPr>
              <w:pStyle w:val="Normal"/>
              <w:rPr/>
            </w:pPr>
            <w:r>
              <w:rPr/>
              <w:t>ГРКЦ ГУ БАНКА России по</w:t>
            </w:r>
          </w:p>
          <w:p>
            <w:pPr>
              <w:pStyle w:val="Normal"/>
              <w:rPr/>
            </w:pPr>
            <w:r>
              <w:rPr/>
              <w:t>Краснодарскому краю, г. Краснодар</w:t>
            </w:r>
          </w:p>
          <w:p>
            <w:pPr>
              <w:pStyle w:val="Normal"/>
              <w:rPr/>
            </w:pPr>
            <w:r>
              <w:rPr/>
              <w:t xml:space="preserve">УФК по Краснодарскому краю </w:t>
            </w:r>
          </w:p>
          <w:p>
            <w:pPr>
              <w:pStyle w:val="Normal"/>
              <w:rPr/>
            </w:pPr>
            <w:r>
              <w:rPr/>
              <w:t xml:space="preserve">(администрация Курчанского 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right="176" w:hanging="0"/>
              <w:rPr/>
            </w:pPr>
            <w:r>
              <w:rPr/>
              <w:t>Темрюкского района)</w:t>
            </w:r>
          </w:p>
          <w:p>
            <w:pPr>
              <w:pStyle w:val="Normal"/>
              <w:rPr/>
            </w:pPr>
            <w:r>
              <w:rPr/>
              <w:t>л/с 03183014910</w:t>
            </w:r>
          </w:p>
          <w:p>
            <w:pPr>
              <w:pStyle w:val="Normal"/>
              <w:rPr/>
            </w:pPr>
            <w:r>
              <w:rPr/>
              <w:t>ОГРН 1052329075743</w:t>
            </w:r>
          </w:p>
          <w:p>
            <w:pPr>
              <w:pStyle w:val="Normal"/>
              <w:jc w:val="both"/>
              <w:rPr/>
            </w:pPr>
            <w:r>
              <w:rPr/>
              <w:t>ОКТМО 03651416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/>
            </w:pPr>
            <w:r>
              <w:rPr/>
              <w:t>Глава Курчанского сельского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 В.П.Гришк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ind w:right="113" w:firstLine="1211"/>
        <w:contextualSpacing/>
        <w:jc w:val="both"/>
        <w:rPr/>
      </w:pPr>
      <w:r>
        <w:rPr/>
      </w:r>
    </w:p>
    <w:p>
      <w:pPr>
        <w:pStyle w:val="Style12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282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3z2">
    <w:name w:val="WW8Num3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Postbody">
    <w:name w:val="postbody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ind w:hanging="0"/>
    </w:pPr>
    <w:rPr>
      <w:sz w:val="24"/>
    </w:rPr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@akkord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18:00Z</dcterms:created>
  <dc:creator>Computer</dc:creator>
  <dc:description/>
  <dc:language>en-US</dc:language>
  <cp:lastModifiedBy>1</cp:lastModifiedBy>
  <cp:lastPrinted>2014-01-30T15:48:00Z</cp:lastPrinted>
  <dcterms:modified xsi:type="dcterms:W3CDTF">2014-02-10T06:04:00Z</dcterms:modified>
  <cp:revision>4</cp:revision>
  <dc:subject/>
  <dc:title>Приложение № 5</dc:title>
</cp:coreProperties>
</file>